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" w:hanging="0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листопад і 11 місяців 2019–2018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стопа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1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1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1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4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4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5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0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1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</w:rPr>
              <w:t>6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+1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7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8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1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08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5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38:00Z</dcterms:created>
  <dc:creator>user</dc:creator>
  <dc:description/>
  <cp:keywords/>
  <dc:language>en-US</dc:language>
  <cp:lastModifiedBy>PHC01</cp:lastModifiedBy>
  <cp:lastPrinted>2018-12-21T15:49:00Z</cp:lastPrinted>
  <dcterms:modified xsi:type="dcterms:W3CDTF">2019-12-18T08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50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